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ND &amp; U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R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Feb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are fast, all purpose,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FAST data transfer between two HP48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ND and URECV, you can send objec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out storing them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a library on stack level one and sen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USEND on the sending HP48 and URECV on the send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!  COM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 directory from goodies disk #7, 8308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         SEND       TSEND (v2.0)   USEND (v1.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    115.026       66.072         28.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.font from QED1.07, 22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         SEND       TSEND (v2.0)   USEND (v1.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     42.273       23.456         6.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mall variables, (unknow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         SEND      TSEND (v2.0)    USEND (v1.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     52.114       31.896         10.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were with flag -36 (RECV overwrite act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39 (I/O messages suppressed) se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times for SEND and T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ND, Version 2.0, is a little faster (6% ?)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ND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will send ANY type object from stack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 uses flag #1 (user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lag #1 clear (no 1 in the status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riables (both global and local vari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'stored' in them) are sent and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 names will be sent and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a list will be sent separatly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list will be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list as an complete object, either put th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another list or set flag #1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riable names nested inside two or mor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s as names in a list. The objec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variable names ar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other objects are left on the s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lag #1 set (a 1 showing in the status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 one object sent as is to stack leve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variable names will be sent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sent as one comple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HP48 will receive to stack level o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ent from level one of the sending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ECV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URECV on the receiving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CV does NOT use any flags (flag #1 only needed for U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K    (Send Stack)     BYTES: #1332h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:      obj#n ... obj#1 #n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-&gt;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K    (Recv Stack)     BYTES: #CA2BH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:                          -&gt;  obj#n ... obj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g #1 clear, USEND will send the objec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and will store all defined name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t flag #1 or use this next program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 the receiving HP48 will receive it as the s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ST   (Send List)      BYTES: #49F1h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:      { obj#1 ... obj#n }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-&gt;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D and URECV do not require any setup (except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are quiet. They do not displa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. If the data transfer arrow is blink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do not do packet checks lik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ogram (and TSEND). So, don't move the HP48'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CV does a checksum check, so any object is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bject t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ND, there is no longer any need to stor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able to send it. Just put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. It will be received on the stack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and can then be stored in the proper por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were written and tested on HP48 versi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 and URECV were written in "system" RPL using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, and some, as yet, undocumented 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/or do with these programs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. If you are overly worri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or any other program that I write) may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N DON'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etlef Mueller for his RPL and library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these programs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mes Shirey for the use of his version J hp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ork okay on vers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questions, or suggestion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